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NG- ÉS VIDEOSTÚDIÓ (KÖNNYŰZENEI AUDIOVIZUÁLIS KÖZPON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rPr/>
      </w:pPr>
      <w:r>
        <w:rPr>
          <w:sz w:val="24"/>
          <w:szCs w:val="24"/>
        </w:rPr>
        <w:t>A féléves tervezési feladat a megadott építési helyen egy korszerű hang- és videostúdió (könnyűzenei audiovizuális központ) beruházási programterv (építési engedélyezési terv) szintű terveinek az elkészítése, a mellékelt tervezési program szerint.</w:t>
      </w:r>
    </w:p>
    <w:p>
      <w:pPr>
        <w:pStyle w:val="Normal"/>
        <w:tabs>
          <w:tab w:val="clear" w:pos="708"/>
          <w:tab w:val="decimal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/>
      </w:pPr>
      <w:r>
        <w:rPr>
          <w:sz w:val="24"/>
          <w:szCs w:val="24"/>
        </w:rPr>
        <w:t>A tervezendő létesítményben külső megrendelők számára, állandó technikai személyzettel, különböző álló- és mozgóképfelvételek valamint hangfelvételek, és ezek lehetséges kombinációi (video klipek) készülnek, bérmunkában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Lehetőség van a technikai személyzet közreműködésével vagy a nélkül is bérbe venni a műtermeket, stúdiókat, valamint a próbatermeket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álló- illetve mozgóképek felvételeit elektronikus (analóg vagy digitális) felvételtechnikával állítják elő. A hangfelvételeket korszerű hangstúdiókban készítik el, amelyekhez egyenként kontroll szoba, illetőleg számítógépes szerver helyiség kapcsolódik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próbatermek rendszeres vagy alkalmi önálló használatra (hangfelvételek készítése nélkül) is kibérelhetőek, rock bandák, jazz kombók, vagy akár klasszikus kamarazenei formációk, szólóhangszeres előadóművészek számára egyaránt, a nap 24 órájában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z épület teret nyújt a video klipek elkészítéséhez esetenként szükséges táncjelenetek koreográfiájának begyakorlásához szükséges táncterem elhelyezésére is (próbaterem 1.). Ehhez természetesen a megfelelő öltözői kapacitást is hozzá kell rendelni, az üzemszerű működés feltételeként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/>
      </w:pPr>
      <w:r>
        <w:rPr>
          <w:sz w:val="24"/>
          <w:szCs w:val="24"/>
        </w:rPr>
        <w:t>A komplex produkciók az egyterű, nagy fesztávolságú műteremben („blue box”) készülnek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/>
      </w:pPr>
      <w:r>
        <w:rPr>
          <w:sz w:val="24"/>
          <w:szCs w:val="24"/>
        </w:rPr>
        <w:t>A felvétel képi is része részben vagy egészben a műtermekben készül tehát, melyeket a laboratóriumokban hívnak elő, illetve a vágószobákban komplettíroznak, montíroznak, hozzárendelve az esetleg szükséges hangzóanyagot is. Ezen kívül lehetőség van a stúdiókban készített felvételek utómunkáinak elvégzésére is, külön erre a célra felszerelt hangstúdióban.</w:t>
      </w:r>
    </w:p>
    <w:p>
      <w:pPr>
        <w:pStyle w:val="Normal"/>
        <w:tabs>
          <w:tab w:val="clear" w:pos="708"/>
          <w:tab w:val="decimal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létesítmény nem túlzottan jelentős teherforgalmát a más helyszínen elkészíttetett díszletek, kellékek be- és elszállítása jelenti. A belső anyagmozgatás kézi erővel (kiskocsival) történik. Különleges esetekben az anyagmozgatásra, szállításra külső alvállalkozót vesznek igénybe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/>
      </w:pPr>
      <w:r>
        <w:rPr>
          <w:sz w:val="24"/>
          <w:szCs w:val="24"/>
        </w:rPr>
        <w:t>A mobil díszletek, berendezési tárgyak, kellékek, stb. tárolása zárt raktárakban, illetve a műtermekben, padozaton, kisebb tárgyak esetében polcokon történik. Gondolni kell az esetlegesen többféle tulajdonú, értékes tárgyak, hangszerek megfelelő tárolására is, külön e célra létesített, zárt raktárakban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műtermek 6,0 és 4,0 m tiszta belmagasságú, zárt, ablaknélküli, semleges helyiségek, teljes klímával kiépítve. A műtermek alapvető felszerelése a minden megvilágítási igényt kielégítő, flexibilis világító rendszer. A szükséges megvilágítási érték: 5000 lux. Gondoskodni kell különböző hátterek, panorámafüggöny elhelyezhetőségéről, mozgatásáról is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/>
      </w:pPr>
      <w:r>
        <w:rPr>
          <w:sz w:val="24"/>
          <w:szCs w:val="24"/>
        </w:rPr>
        <w:t>A műtermekhez és stúdiókhoz tartozik felvételi helyiség is, mely széles ablakkal néz a stúdióba, itt a különféle kamerákkal, mikrofonokkal egyidejűleg készített felvételek ellenőrzése, esetenként a cselekmény vezetése folyik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épek, videók, hangfelvételek szereplői számára öltözőhelyiségeket és tartózkodóhelyiséget kell létesíteni. A tartózkodó helyiség egységesen, mint közösségi tér is megvalósítható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vállalkozás vezetése és adminisztratív dolgozói részére irodák és szociális helyiségek tervezendők, önálló irodai blokkban. Itt kisebb sajtórendezvények (a produkciók szakmai bemutatása, sajtótájékoztatók, stb.) is lehet számolni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kisebb javítások elvégzésére karbantartó műhelyek alakítandók ki (díszlet5ek, épületfenntartás).</w:t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rPr/>
      </w:pPr>
      <w:r>
        <w:rPr>
          <w:sz w:val="24"/>
          <w:szCs w:val="24"/>
        </w:rPr>
        <w:t>A műtermekben és stúdiókban változó intenzitású, de 24 órás munka folyik, illetve a próbatermek is 24 órában kibérelhetők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decimal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épület telepítése során gondoskodni kell a teherforgalom telken belüli biztosításáról, a megfelelő számú gépkocsi parkoló elhelyezésérő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ÉSZLETES TERVEZÉSI PROGRAM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Műtermek és stúdiók, és technológiai kiszolgálóik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Műterem (hang- és fényzsilippel, bm=6,00)</w:t>
        <w:tab/>
        <w:tab/>
        <w:t>1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Felvételi helyiség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Hangstúdió (hangzsilippel)</w:t>
        <w:tab/>
        <w:tab/>
        <w:t>25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Felvételi helyiség.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Számítógép szoba.</w:t>
        <w:tab/>
        <w:tab/>
        <w:t>6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Próbaterem 1.</w:t>
        <w:tab/>
        <w:tab/>
        <w:t>3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Próbaterem 2.</w:t>
        <w:tab/>
        <w:tab/>
        <w:t>3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echnológiai háttérhelyiségek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Díszlet és kellékraktár (bm=4,00)</w:t>
        <w:tab/>
        <w:tab/>
        <w:t>10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Díszletműhely</w:t>
        <w:tab/>
        <w:tab/>
        <w:t>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Fényzsilip</w:t>
        <w:tab/>
        <w:tab/>
        <w:t>4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Negatív laboratórium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Pozitív laboratórium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Videó vágó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Hangstúdió (hangzsilip)</w:t>
        <w:tab/>
        <w:tab/>
        <w:t>15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Üzemi szociális helyiségek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Öltöző-sminkszoba női (10 főre, mosdó-zuhany, WC)</w:t>
        <w:tab/>
        <w:t>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Öltöző-sminkszoba ffi. (10 főre, mosdó-zuhany, WC)</w:t>
        <w:tab/>
        <w:t>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VIP öltöző, sminkszoba, pihenő-tartózkodóval</w:t>
        <w:tab/>
        <w:tab/>
        <w:t>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Tartózkodó-váró</w:t>
        <w:tab/>
        <w:tab/>
        <w:t>25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Műszak ffi. öltöző „C” tip. 10 ffi.</w:t>
        <w:tab/>
        <w:tab/>
        <w:t>2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WC csoportok (stúdió, irodák közelében)</w:t>
        <w:tab/>
        <w:tab/>
        <w:t>3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Teakonyha</w:t>
        <w:tab/>
        <w:tab/>
        <w:t>10,00 m2</w:t>
      </w:r>
    </w:p>
    <w:p>
      <w:pPr>
        <w:pStyle w:val="Normal"/>
        <w:tabs>
          <w:tab w:val="clear" w:pos="708"/>
          <w:tab w:val="left" w:pos="709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Iroda blokk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ezető iroda</w:t>
        <w:tab/>
        <w:t>1 fő</w:t>
        <w:tab/>
        <w:tab/>
        <w:t>20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Beosztotti iroda</w:t>
        <w:tab/>
        <w:t>1 fő</w:t>
        <w:tab/>
        <w:tab/>
        <w:t>15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Tárgyaló</w:t>
        <w:tab/>
        <w:t>6-8 fő</w:t>
        <w:tab/>
        <w:tab/>
        <w:t>20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Teakonyha</w:t>
        <w:tab/>
        <w:tab/>
        <w:tab/>
        <w:t>10,00 m2</w:t>
        <w:tab/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Porta (24 óra)</w:t>
        <w:tab/>
        <w:t>1 fő</w:t>
        <w:tab/>
        <w:tab/>
        <w:t>8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Épületgépészet és épületfönntartás terei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Elektromos kapcsolótér</w:t>
        <w:tab/>
        <w:tab/>
        <w:t>8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Szellőző és klímagépház</w:t>
        <w:tab/>
        <w:tab/>
        <w:t>25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Hő központ (fűtés, meleg víz)</w:t>
        <w:tab/>
        <w:tab/>
        <w:t>25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ab/>
        <w:t>Gázkazánház</w:t>
        <w:tab/>
        <w:tab/>
        <w:tab/>
        <w:t>25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Közlekedők, elosztó- és zsilipelő terek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>6.01</w:t>
        <w:tab/>
        <w:t>Előcsarnok, recepció</w:t>
        <w:tab/>
        <w:tab/>
        <w:tab/>
        <w:t>30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/>
      </w:pPr>
      <w:r>
        <w:rPr>
          <w:sz w:val="24"/>
          <w:szCs w:val="24"/>
        </w:rPr>
        <w:t>6.02</w:t>
        <w:tab/>
        <w:t>Közlekedők (előirányzat 15%)</w:t>
        <w:tab/>
        <w:tab/>
        <w:t>100,00 m2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</w:tabs>
        <w:rPr>
          <w:sz w:val="24"/>
          <w:szCs w:val="24"/>
        </w:rPr>
      </w:pPr>
      <w:r>
        <w:rPr>
          <w:sz w:val="24"/>
          <w:szCs w:val="24"/>
        </w:rPr>
        <w:t>6.03</w:t>
        <w:tab/>
        <w:t>Hang- és fényzsilipek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decimal" w:pos="5245" w:leader="none"/>
          <w:tab w:val="right" w:pos="7380" w:leader="none"/>
        </w:tabs>
        <w:rPr>
          <w:b/>
          <w:b/>
          <w:color w:val="FF0000"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right" w:pos="14002" w:leader="none"/>
        </w:tabs>
        <w:rPr>
          <w:sz w:val="24"/>
          <w:szCs w:val="24"/>
        </w:rPr>
      </w:pPr>
      <w:r>
        <w:rPr>
          <w:sz w:val="24"/>
          <w:szCs w:val="24"/>
        </w:rPr>
        <w:t>Budapest, 2012. szeptember hó</w:t>
      </w:r>
      <w:r>
        <w:rPr>
          <w:b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right" w:pos="14002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274320</wp:posOffset>
            </wp:positionV>
            <wp:extent cx="8568690" cy="6054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690" cy="605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color w:val="C0C0C0"/>
        <w:sz w:val="60"/>
        <w:szCs w:val="60"/>
      </w:rPr>
      <w:t>MUNKAHELYEK ÉPÍTÉSZETE 2.          2013</w:t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4:49:00Z</dcterms:created>
  <dc:creator>Adam</dc:creator>
  <dc:description/>
  <cp:keywords/>
  <dc:language>en-US</dc:language>
  <cp:lastModifiedBy>Szécsi Zoltán</cp:lastModifiedBy>
  <dcterms:modified xsi:type="dcterms:W3CDTF">2013-08-28T18:16:00Z</dcterms:modified>
  <cp:revision>6</cp:revision>
  <dc:subject/>
  <dc:title>Ipari épülettervezés 2</dc:title>
</cp:coreProperties>
</file>