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MUNKAHELYEK ÉPÍTÉSZETE 2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TERVEZÉSI UTASÍTÁS ÉS TÁJÉKOZTATÓ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ÉLÉVES KÖVETELMÉNYEK A TERVFELADATOK TELJESÍTÉSÉHE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KURZUS CÉLJ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 tárgy célkitűzése kettős. Egyfelől az alapszakaszt mintegy lezáró tervezési stúdiumként összegezni a Hallgatók eddigi tervezési ismereteit, a megelőző tervezési tantárgyakból megszerzett tudásanyagra építve, de tovább is fejleszteni mindazt egy kompakt, összetett épület tervezésével.  Másfelől - a „Komplex tervezés” előtti egyik utolsó tantárgyként - elkezdeni a hallgatók felkészítését a komplex építészeti gondolkodásra, a tervezett épület megfelelő építészeti és műszaki tartalommal történő megtöltésével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KIADOTT FELADATOK JELLEG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feladatok mindegyike tartalmaz valamilyen reprezentatív funkciót (előcsarnok, kiállítótér stb.), nagy(obb) tömegű csarnok vagy csarnok jellegű teret, valamint cellás helyiségeket. Ezen különböző terekből kell a félév folyamán tömegkompozíciót, épületet alkotni, miközben meg kell oldani a különböző tömegek összeillesztéséből adódó esztétikai, műszaki kérdéseke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RAFIKAI FELDOLGOZÁS, MŰSZAKI ÁBRÁZOLÁS - ALAKI ELŐÍRÁSO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élév során az egyes tervfázisok feldolgozását, prezentációját tömör, lényegre törő, érdemi információkat bemutató rajzi feldolgozás keretében kell elkészíteni és bemutatni, a léptéknek megfelelő műszaki információkkal ellátott, ízléses építészeti grafikával, az alábbi pontokban részletezettek szerint (lásd az egyes tervfázisok részletes leírása végén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élévközi munkarészek és a féléves terv feldolgozása történhet bármilyen hagyományos technikával és számítógéppel is. A számítógéppel feldolgozott terveknek kötelezően számítógépes modellből készült látványtervet (is) kell tartalmaznia, de a számítógép alkalmazása ettől függetlenül nem zárja ki a szabadkézi rajzok készítését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inden egyes tervfázisnál a feladat megnevezése egységesen: „IPARI – SZOLGÁLTATÓ PARK ANGYALFÖLDÖN. MUNKAHELYEK ÉPÍTÉSZETE 2. 2013/14. I. FÉLÉV”. </w:t>
      </w:r>
      <w:r>
        <w:rPr>
          <w:rFonts w:cs="Arial Narrow" w:ascii="Arial Narrow" w:hAnsi="Arial Narrow"/>
          <w:sz w:val="22"/>
          <w:szCs w:val="22"/>
        </w:rPr>
        <w:t xml:space="preserve">A címsorban föl kell tüntetni </w:t>
      </w:r>
      <w:r>
        <w:rPr>
          <w:rFonts w:cs="Arial Narrow" w:ascii="Arial Narrow" w:hAnsi="Arial Narrow"/>
          <w:b/>
          <w:sz w:val="22"/>
          <w:szCs w:val="22"/>
        </w:rPr>
        <w:t>az aktuális tervfázis megnevezését, a dátumot és szerző nevét is</w:t>
      </w:r>
      <w:r>
        <w:rPr>
          <w:rFonts w:cs="Arial Narrow" w:ascii="Arial Narrow" w:hAnsi="Arial Narrow"/>
          <w:sz w:val="22"/>
          <w:szCs w:val="22"/>
        </w:rPr>
        <w:t xml:space="preserve"> (konzulens megnevezése nélkül)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ELŐKÉSZÍTŐ KOMPLEX TANULMÁN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eladat és a helyszín kiválasztása után a tervezés egy előtanulmány készítésével indul. A félév legelején kell a programhoz szorosan, vagy kevésbé szorosan kapcsolódó előképeket felkutatni és értelmezve, értékelve, tanulmány formájában bemutatni. A tanulmánynak ezen kívül tartalmaznia kell a helyszín bemutatását, a környezet értékelését, mely a tervezési koncepció helyes megválasztását segíti a későbbiekben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tanulmány részeként a Hallgatónak be kell mutatnia azt is, hogy megismerte a választott témáját. Az abban való jártasság igazolásához egy M1:500-as léptékű funkcionális alaprajzi sémát is kell készítenie (a tervezett épületszintekről), és azt csatolni a tanulmányába. Ehhez kíván segítséget nyújtani a tervezési programokhoz kiadott részletes helyiséglista, és funkcióséma i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anulmányt az ütemtervben meghatározott időpontban be kell mutatni a konzulenseknek, de ez nem jelenti a tanulmánykészítés befejezését! A tervezési munka előrehaladásával felmerülő építészeti, szerkezeti, részletképzési kérdések megválaszolását segítő bármilyen vizsgálódás, előkép stb. a tanulmány része lehe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tanulmány A4 méretben készüljön, beadása papíron nyomtatott, vagy kézzel, egységesen összeszerkesztve, címlappal ellátva, összefűzve történik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BEÉPÍTÉSI TERV (1. SZÁMÚ TERVI PREZENTÁCIÓ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kiadott program, az építészeti előtanulmányok, valamint a tervvázlatok alapján az épület koncepció terve készítendő el. Célja a tervezendő ház építészeti koncepciójának a megfogalmazása.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HELYSZÍNRAJZ</w:t>
      </w:r>
      <w:r>
        <w:rPr>
          <w:rFonts w:cs="Arial Narrow" w:ascii="Arial Narrow" w:hAnsi="Arial Narrow"/>
          <w:sz w:val="22"/>
          <w:szCs w:val="22"/>
        </w:rPr>
        <w:t xml:space="preserve"> 1:200 léptékben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Megoldandó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a telek föltárása, közúti kapcsolatok és a belső kommunikáció megtervezése (úthálózat, parkolás, rakodás-manőverezés a gazdasági forgalom számára, stb.);</w:t>
      </w:r>
    </w:p>
    <w:p>
      <w:pPr>
        <w:pStyle w:val="Listaszerbekezds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z ügyfél- és gazdasági forgalom szétválasztása.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A helyszínrajz felülnézetben ábrázo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 közvetlen környezet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omszéd épüle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domborzati viszony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gtáj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hatá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 megközelítését és a külső uta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rvezett épület(ek)et, annak megnevezését, szintszámát, magasságát, főbb méreteit és valósághű felülnézet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 belső úthálózat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gépkocsi parkoló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gyalogos forgalmi hálózato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zöldfelüle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ontosabb beépítési paramétereket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DISZPOZÍCIÓS ALAPRAJZOK</w:t>
      </w:r>
      <w:r>
        <w:rPr>
          <w:rFonts w:cs="Arial Narrow" w:ascii="Arial Narrow" w:hAnsi="Arial Narrow"/>
          <w:sz w:val="22"/>
          <w:szCs w:val="22"/>
        </w:rPr>
        <w:t xml:space="preserve"> 1:500 léptékben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z alaprajz ábrázolj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 helyiségek funkcionális csoportok szerinti kiosztásá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pület belső forgalmi rendszer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üggőleges közlekedő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pület bejáratait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/</w:t>
        <w:tab/>
        <w:t xml:space="preserve">METSZETEK </w:t>
      </w:r>
      <w:r>
        <w:rPr>
          <w:rFonts w:cs="Arial Narrow" w:ascii="Arial Narrow" w:hAnsi="Arial Narrow"/>
          <w:sz w:val="22"/>
          <w:szCs w:val="22"/>
        </w:rPr>
        <w:t>1:500 léptékben.</w:t>
      </w:r>
    </w:p>
    <w:p>
      <w:pPr>
        <w:pStyle w:val="Normal"/>
        <w:ind w:left="70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TÖMEGMODELL </w:t>
      </w:r>
      <w:r>
        <w:rPr>
          <w:rFonts w:cs="Arial Narrow" w:ascii="Arial Narrow" w:hAnsi="Arial Narrow"/>
          <w:sz w:val="22"/>
          <w:szCs w:val="22"/>
        </w:rPr>
        <w:t>1:500 léptékben.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 modell a teleknél nagyobb alaplapon készül, hogy a szomszéd épületek ábrázolhatóak legyenek. A modellen jelölni kel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348" w:hanging="62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határ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348" w:hanging="62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ülső és belső úthálózato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348" w:hanging="62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pület tömegét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koncepciótervet maximum 2 darab A2 méretű rajzpapíron, kartonlapra fölkasírozva, egységes grafikai koncepcióval, egységes alaki előírások szerint (főcím, címmező, formátum, stb.) megtervezett tervlapokon kell elkészíten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feladatrészt az ütemtervben kiadott határidőben le kell adni. A hiányos, vagy a minimális követelményeknek nem megfelelő koncepcióterveket 1 héten belül javítani kell. Amennyiben ez nem történik meg, az a félév megtagadásával jár.</w:t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ÁZLATTERV (2. SZÁMÚ TERVI PREZENTÁCIÓ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vázlatterv célja, hogy a félév folyamán egy alkalommal bemutassa a terv előrehaladását és kiinduló pont legyen a végleges terv elkészítéséhez, a részletek (szerkezeti feladatrész) kidolgozásához. Az esetleges hibák itt még korrigálhatóak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HELYSZÍNRAJZ</w:t>
      </w:r>
      <w:r>
        <w:rPr>
          <w:rFonts w:cs="Arial Narrow" w:ascii="Arial Narrow" w:hAnsi="Arial Narrow"/>
          <w:sz w:val="22"/>
          <w:szCs w:val="22"/>
        </w:rPr>
        <w:t xml:space="preserve"> 1:500 léptékben, tartalma megegyezik a koncepció tervben leírtakka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b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ALAPRAJZOK </w:t>
      </w:r>
      <w:r>
        <w:rPr>
          <w:rFonts w:cs="Arial Narrow" w:ascii="Arial Narrow" w:hAnsi="Arial Narrow"/>
          <w:sz w:val="22"/>
          <w:szCs w:val="22"/>
        </w:rPr>
        <w:t>1:200 léptékben megrajzolandók az eltérő alaprajzok</w:t>
      </w:r>
    </w:p>
    <w:p>
      <w:pPr>
        <w:pStyle w:val="Normal"/>
        <w:ind w:left="709" w:hanging="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alaprajz ábrázolj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elyiségek méretét és rendeltetésé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rkezeti rendszer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herhordó és falszerkezet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épcső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jtókat, nyílásokat, ablakoka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beépített főbb berendezéseket, raktári polcokat, öltöző berendezés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lülvilágítóka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előtetőke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pület körüli elem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den egyéb szöveges információt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Az alaprajzokon csak a fő szerkezetei méretek kótázandók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METSZETEK</w:t>
      </w:r>
      <w:r>
        <w:rPr>
          <w:rFonts w:cs="Arial Narrow" w:ascii="Arial Narrow" w:hAnsi="Arial Narrow"/>
          <w:sz w:val="22"/>
          <w:szCs w:val="22"/>
        </w:rPr>
        <w:t xml:space="preserve"> 1:200 léptékben az eltérő, a terv megértéséhez szükséges metszetek mind megrajzolandók, de legalább 2 db, melyek vonala szöget zár be egymással. Legalább az egyik metszetet a függőleges közlekedő szerkezeten keresztül kell felvenni.</w:t>
      </w:r>
    </w:p>
    <w:p>
      <w:pPr>
        <w:pStyle w:val="Normal"/>
        <w:ind w:left="709" w:hanging="5"/>
        <w:jc w:val="both"/>
        <w:rPr/>
      </w:pPr>
      <w:r>
        <w:rPr>
          <w:rFonts w:cs="Arial Narrow" w:ascii="Arial Narrow" w:hAnsi="Arial Narrow"/>
          <w:sz w:val="22"/>
          <w:szCs w:val="22"/>
        </w:rPr>
        <w:t>A metszet ábrázolj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gyes tartószerkezetek és térelhatárolók rétegfelépítés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rkezeti rendszer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nden egyéb szöveges információt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rajzokon a fő szerkezeti méretek és a jellemző szintkóták jelölendők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HOMLOKZATOK </w:t>
      </w:r>
      <w:r>
        <w:rPr>
          <w:rFonts w:cs="Arial Narrow" w:ascii="Arial Narrow" w:hAnsi="Arial Narrow"/>
          <w:sz w:val="22"/>
          <w:szCs w:val="22"/>
        </w:rPr>
        <w:t>1:200 léptékben megrajzolandók az eltérő homlokzatok (min. 4 db).</w:t>
      </w:r>
    </w:p>
    <w:p>
      <w:pPr>
        <w:pStyle w:val="Normal"/>
        <w:ind w:left="709" w:hanging="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homlokzat ábrázolj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ok jellegzetes tagozódásai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 plasztikájá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 szín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ílások helyét, jellegé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yagok megnevezését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öveges információkat.</w:t>
        <w:tab/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PERSPEKTÍV KÉP ÉS MAKETT</w:t>
      </w:r>
    </w:p>
    <w:p>
      <w:pPr>
        <w:pStyle w:val="Normal"/>
        <w:ind w:left="709" w:hanging="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perspektív kép, nem tömegvázlat, hanem az épület megjelenését, részleteit, környezetét is bemutató szerkesztett, vagy szabadkézi rajz.</w:t>
      </w:r>
    </w:p>
    <w:p>
      <w:pPr>
        <w:pStyle w:val="Normal"/>
        <w:ind w:left="709" w:hanging="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akett 1:500, 1:333 léptékben készül, tartalma megegyezik a koncepció tervnél leírtakkal.</w:t>
      </w:r>
    </w:p>
    <w:p>
      <w:pPr>
        <w:pStyle w:val="Normal"/>
        <w:ind w:firstLine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 vázlattervet maximum 4 db A2 méretű tablón kell elkészíteni, egységes grafikai koncepcióval, egységes alaki előírások szerint (főcím, címmező, formátum, stb.) megtervezett tervlapokon, felkasírozva kell beadn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eladatrészt az ütemtervben kiadott határidőben le kell adni. A hiányos, vagy a minimális követelményeknek nem megfelelő vázlatterveket 1 héten belül javítani kell. Amennyiben ez nem történik meg, az a félév megtagadásával já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ÉLÉVES TERV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vázlattervre kapott értékelés alapján a tervfeladatot tovább kell fejleszteni, módosítani, esetleg a szükséghez képest áttervezni, kidolgozni a tervfeladat végleges építészeti és műszaki megoldásait, terveket készíteni az egyes részletekrő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végleges tervhez csatolandó az összes félévközi részfeladat: Tanulmány, Beépítési terv, Koncepció terv, Vázlatterv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féléves terv beadandó munkarészei, és a kidolgozandó tervek műszaki tartalma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a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HELYSZÍNRAJZ</w:t>
      </w:r>
      <w:r>
        <w:rPr>
          <w:rFonts w:cs="Arial Narrow" w:ascii="Arial Narrow" w:hAnsi="Arial Narrow"/>
          <w:sz w:val="22"/>
          <w:szCs w:val="22"/>
        </w:rPr>
        <w:t xml:space="preserve"> 1:500 léptékben, 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helyszínrajz felülnézetben ábrázo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 közvetlen környezet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omszéd épüle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domborzati viszony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gtáj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hatá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erítést és a kapukat, sorompót, port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 megközelítését és a külső uta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rvezett épület(ek)et, annak megnevezését, szintszámát, magasságát, főbb méreteit és valósághű felülnézet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árkány-, tetőmagasságokat, bejárati és csatlakozó padló- és terepszin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lek belső úthálózat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gépkocsi parkoló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gyalogos forgalmi hálózato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felületek lejtéskialakítását és burkolatá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zöldfelületeke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beépítési paramétereke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b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ALAPRAJZOK </w:t>
      </w:r>
      <w:r>
        <w:rPr>
          <w:rFonts w:cs="Arial Narrow" w:ascii="Arial Narrow" w:hAnsi="Arial Narrow"/>
          <w:sz w:val="22"/>
          <w:szCs w:val="22"/>
        </w:rPr>
        <w:t>1:100 léptékben megrajzolandók az eltérő alaprajzok</w:t>
      </w:r>
    </w:p>
    <w:p>
      <w:pPr>
        <w:pStyle w:val="Normal"/>
        <w:ind w:left="709" w:hanging="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alaprajz ábrázolj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elyiségek méretét és rendeltetésé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dlóburkolatoka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rkezeti rendszer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érelhatároló és tartószerkezetek 1:100-as szinten elvárható részletezettségű rétegrendjeit és azok leírásá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eherhordó és falszerkezet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épcsők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ajtókat, nyílásokat, ablakokat és azok méreteit, parapet magasságokat, nyitásirányoka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épített főbb berendezéseket, raktári polcokat, öltöző berendezés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rodák, tárgyalók, teakonyhák berendezései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lapvető belsőépítészeti elem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elülvilágítóka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őtető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épület körüli elem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sznált anyagok, színek megnevezés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nden egyéb szöveges információ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c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METSZETEK</w:t>
      </w:r>
      <w:r>
        <w:rPr>
          <w:rFonts w:cs="Arial Narrow" w:ascii="Arial Narrow" w:hAnsi="Arial Narrow"/>
          <w:sz w:val="22"/>
          <w:szCs w:val="22"/>
        </w:rPr>
        <w:t xml:space="preserve"> 1:100 léptékben az eltérő, a terv megértéséhez szükséges metszetek mind megrajzolandók, de legalább 2 db, melyek vonala szöget zár be egymással. Legalább az egyik metszetet a függőleges közlekedő szerkezeten keresztül kell felvenni.</w:t>
      </w:r>
    </w:p>
    <w:p>
      <w:pPr>
        <w:pStyle w:val="Normal"/>
        <w:ind w:left="709" w:hanging="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metszet ábrázolj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gyes tartószerkezetek és térelhatárolók rétegfelépítését és azok leírásá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erkezeti rendszer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gassági méretek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z elmetszett helyiségek falnézeteinek kialakításá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külső csatlakozó szerkezeteket, támfalakat, járdákat, terepszint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sznált anyagok, színek megnevezés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inden egyéb szöveges információt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4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A rajzokon a fő szerkezeti méretek és a jellemző szint kóták jelölendő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HOMLOKZATOK </w:t>
      </w:r>
      <w:r>
        <w:rPr>
          <w:rFonts w:cs="Arial Narrow" w:ascii="Arial Narrow" w:hAnsi="Arial Narrow"/>
          <w:sz w:val="22"/>
          <w:szCs w:val="22"/>
        </w:rPr>
        <w:t>1:100 léptékben megrajzolandók az eltérő homlokzatok (min. 4 db).</w:t>
      </w:r>
    </w:p>
    <w:p>
      <w:pPr>
        <w:pStyle w:val="Normal"/>
        <w:ind w:left="709" w:hanging="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A homlokzat ábrázolj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ok jellegzetes tagozódásai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 plasztikájá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on jelentkező összes szerelt elemet, szerkezete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homlokzat szín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yílások helyét, jellegét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yagok megnevezését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öveges információkat.</w:t>
        <w:tab/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homlokzatok közül két jellemző homlokzatot színes grafikával kell elkészíteni, melyen a választott anyagok, színek valósághűen ábrázolandóak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e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SZERKEZETI AXONOMETRIA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Megrajzolandó a tervezett épület ELSŐDLEGES Tartószerkezetének térbeli képe, a konzulenssel egyeztetett módon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MŰEÍRÁS</w:t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Műleírás készítendő a tervezett épületről. A műleírás elsősorban az építészeti koncepció bemutatásáról, annak alátámasztásáról szóljon, de térjen ki a benyújtott tervlapokról le nem olvasható, a terv jobb megértését szolgáló adatokra. Terjedelme kb. 4 gépelt oldal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g./</w:t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 xml:space="preserve">PERSPEKTÍV KÉP </w:t>
      </w:r>
    </w:p>
    <w:p>
      <w:pPr>
        <w:pStyle w:val="Normal"/>
        <w:ind w:left="709" w:hanging="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távlati kép nem tömegvázlat, hanem az épület megjelenését, részleteit, környezetét is bemutató szerkesztett, vagy szabadkézi rajz legyen. A távlati kép kiváltható az épület tömegét (és közvetlen környezetét), nyílásrendszerét bemutató épület makettel, M1:200, 1:250-es léptékben.</w:t>
      </w:r>
    </w:p>
    <w:p>
      <w:pPr>
        <w:pStyle w:val="Normal"/>
        <w:ind w:left="709" w:hanging="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1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h./ ÉPÜLETMAKETT (LÉPTÉK M1:200, 1:250)</w:t>
      </w:r>
    </w:p>
    <w:p>
      <w:pPr>
        <w:pStyle w:val="Normal"/>
        <w:ind w:left="709" w:hanging="1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 végleges tervet maximum 5 darab A2 méretű tervlapokon, egységes grafikai koncepcióval, egységes alaki előírások szerint (főcím, címmező, formátum, stb.) megtervezett tervlapokon, keményfedelű borítóban, kartonra felkasírozva kell beadn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A végleges tervet az ütemtervben kiadott határidőben le kell adni. A hiányos, vagy a minimális követelményeknek nem megfelelő vázlatterveket 1 héten belül (az egységes kari követelményeket betartva) javítani kell. Amennyiben ez nem történik meg, az a félév megtagadásával já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számítógéppel készített terveket a tanköröket vezető oktató kollégáknak a végleges tervbeadással egy időben be kell adni PDF, vagy JPG, TIFF stb. formátumban is, CD vagy DVD adathordozón. A kézi rajzokat is digitalizálni kel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écsi Zoltán DLA sk tárgyfelelős</w:t>
        <w:tab/>
        <w:tab/>
        <w:t>Dobai János DLA sk tanszékvezető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gyetemi docens</w:t>
        <w:tab/>
        <w:tab/>
        <w:tab/>
        <w:tab/>
        <w:tab/>
        <w:tab/>
        <w:t>egyetemi docens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22"/>
          <w:szCs w:val="22"/>
        </w:rPr>
        <w:t>Budapest, 2013. 09. 02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289" w:top="1440" w:footer="57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hu-HU"/>
      </w:rPr>
    </w:pPr>
    <w:r>
      <w:rPr>
        <w:lang w:val="en-US" w:eastAsia="hu-HU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9525</wp:posOffset>
              </wp:positionH>
              <wp:positionV relativeFrom="paragraph">
                <wp:posOffset>-50800</wp:posOffset>
              </wp:positionV>
              <wp:extent cx="5715000" cy="0"/>
              <wp:effectExtent l="0" t="635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-4pt" to="450.7pt,-4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730875" cy="3702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" r="-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hu-HU"/>
      </w:rPr>
    </w:pPr>
    <w:r>
      <w:rPr>
        <w:lang w:val="en-US" w:eastAsia="hu-HU"/>
      </w:rPr>
      <w:drawing>
        <wp:inline distT="0" distB="0" distL="0" distR="0">
          <wp:extent cx="5730875" cy="3702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" r="-6" b="-94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4770</wp:posOffset>
              </wp:positionV>
              <wp:extent cx="5715000" cy="0"/>
              <wp:effectExtent l="0" t="635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1pt" to="449.95pt,-5.1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934210" cy="5429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421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348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48"/>
        </w:tabs>
        <w:ind w:left="1348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4"/>
        </w:tabs>
        <w:ind w:left="1064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en-US" w:bidi="ar-SA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nszéki levélpapír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1:29:00Z</dcterms:created>
  <dc:creator>BMGE</dc:creator>
  <dc:description/>
  <cp:keywords/>
  <dc:language>en-US</dc:language>
  <cp:lastModifiedBy>ADAM</cp:lastModifiedBy>
  <cp:lastPrinted>2008-12-11T09:07:00Z</cp:lastPrinted>
  <dcterms:modified xsi:type="dcterms:W3CDTF">2013-09-03T21:23:00Z</dcterms:modified>
  <cp:revision>71</cp:revision>
  <dc:subject/>
  <dc:title>  </dc:title>
</cp:coreProperties>
</file>