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ÉKSÉG ÉS TERMÉK MINTABOLT (SÜTŐIPARI KISÜZEM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ladat a megadott valós helyszínre sütőipari kisüzem épületének tervezése a tervezési programban meghatározott helyiségcsoport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zemben péksütemények előállítása folyik (kifli, zsemle, kenyér), az üzemhez kapcsolódik egy árusító üzlet, ahol a helyben készült péksüteményeket árus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 során hangsúlyozottan figyelemmel kell lenni, hogy elkülönített legyen az anyagok beszállítása a kiszállítástól, az anyagforgalom a személyforgalomtól.</w:t>
      </w:r>
    </w:p>
    <w:p>
      <w:pPr>
        <w:pStyle w:val="Normal"/>
        <w:jc w:val="both"/>
        <w:rPr/>
      </w:pPr>
      <w:r>
        <w:rPr/>
        <w:t>A szerkezetek kiválasztáskor a nagyterű funkciók miatt szempont a minimum 10−12 m-es fesztávolság.</w:t>
      </w:r>
    </w:p>
    <w:p>
      <w:pPr>
        <w:pStyle w:val="Normal"/>
        <w:jc w:val="both"/>
        <w:rPr/>
      </w:pPr>
      <w:r>
        <w:rPr/>
        <w:t>A szükséges belmagasság 4 m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LETES PROGRAM</w:t>
      </w:r>
    </w:p>
    <w:p>
      <w:pPr>
        <w:pStyle w:val="Normal"/>
        <w:jc w:val="both"/>
        <w:rPr/>
      </w:pPr>
      <w:r>
        <w:rPr/>
        <w:t>1. ÜZEM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1. Lisztraktár</w:t>
        <w:tab/>
        <w:t>6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Lisztek tárolása fajtánként silókban vagy zsákokban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Közvetlen kapcsolat a feltöltéssel és a technológiai térrel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2. Technológiai tér és sütőtér</w:t>
        <w:tab/>
        <w:t>17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Az előkészített nyersanyagok összeállítása, tészták gyúrása, dagasztása, keltetése, sütése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A térnek nagy a hőterhelése, ezért 5x légcsere szükséges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3. Technológiai hűtőkamra</w:t>
        <w:tab/>
        <w:t>1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Az összeállított, de még nem rögtön süthető termékek hűtésére (pl- leveles tészta)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4. Fekete mosogató</w:t>
        <w:tab/>
        <w:t>1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 tálcás, csepegtetős rozsdamentes mosogató az üzemen belüli edények mosásához, a technológiai térhez kapcsolódóan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5. Járulékos anyagraktár</w:t>
        <w:tab/>
        <w:t>2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Élelmiszer nyersanyagok (tojás por, tojáslé, konzervek, mélyhűtött gyümölcsök) tárolása raklapokon, polcokon, hűtőkben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6. Előkészítő</w:t>
        <w:tab/>
        <w:t>1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A járulékos raktárban tárolt nyersanyagok kicsomagolása, mérése, adagolása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A járulékos raktár és a technológiai tér között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7. Késztermék raktár</w:t>
        <w:tab/>
        <w:t>10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A kemencéből kikerült termékek hűlése (kb 2 óra), tárolása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8. Csomagoló tér</w:t>
        <w:tab/>
        <w:t>12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Termékek csomagolása, szeletelése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Csomagolóanyag napi mennyiségének tárolása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9. Csomagolóanyag tároló</w:t>
        <w:tab/>
        <w:t>12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Áru csomagolásához, gyártáshoz szükséges anyagok tárolása (sütőpapír, fóliák, stb.)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10 Árukiadó</w:t>
        <w:tab/>
        <w:t>1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Kész termékek kiadása, zsilipként kialakítva készáruraktár és külső tér között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Itt található egy WC fülke is kézmosós előtérrel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11. Ládamosó</w:t>
        <w:tab/>
        <w:t>12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A szállításba visszakerült ládák, rekeszek mosása, külső térrel közvetlen kapcsolatban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Háromtálcás rozsdamentes mosogató, takarítószertárolóhoz közel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12. Ládatároló</w:t>
        <w:tab/>
        <w:t>2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Tiszta ládák tárolása (lehet ládamosóval egy térben)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13. Göngyölegtároló</w:t>
        <w:tab/>
        <w:t>1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Előkészítőhöz kapcsolódóan a járulékos nyersanyagok csomagolási anyagainak, lehet járulékos raktárban lekerítve is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14. Hulladéktároló</w:t>
        <w:tab/>
        <w:t>2x7= 14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A veszélyes és a kommunális hulladék gyűjtését szét kell választani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Fedett, nyitott, udvari elhelyezéssel, közel a bejárathoz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2. IRODÁK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Irodák külön külső megközelítéssel, vizesblokkal, átjárással az üzem felé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2.1 igazgatói iroda</w:t>
        <w:tab/>
        <w:t>1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2.2. adminisztráció</w:t>
        <w:tab/>
        <w:t>2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gazdasági iroda, rendelésfelvétel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2.3. művezetői iroda</w:t>
        <w:tab/>
        <w:t>6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Technológiai térben található, a gyártás vezető irodája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2.4. Porta</w:t>
        <w:tab/>
        <w:t>6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: SZOCIÁLIS HELYISÉGEK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.1. Személyzeti bejárat</w:t>
        <w:tab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.2. Fekete-fehér öltöző 10 fő/műszak számára méretezés szerint</w:t>
        <w:tab/>
        <w:t>cca. 35,0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.3. vizesblokkok</w:t>
        <w:tab/>
        <w:t>méretezés szerint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Személyzeti bejáratnál, irodáknál, üzemben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.4. Étkező</w:t>
        <w:tab/>
        <w:t>12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Technológiai helyiséghez kapcsolódóan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.5. takarítószer tároló</w:t>
        <w:tab/>
        <w:t>3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.6 Dohányzó</w:t>
        <w:tab/>
        <w:t>6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4. MINTABOLT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4.1. Eladótér</w:t>
        <w:tab/>
        <w:t>1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Készáruraktárhoz közel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4.2. Öltöző</w:t>
        <w:tab/>
        <w:t>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4.3. Raktár</w:t>
        <w:tab/>
        <w:t>4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5. KISZOLGÁLÓ FUNKCIÓK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5.1 Kazánház</w:t>
        <w:tab/>
        <w:t>1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5.2 Szellőzőgépház</w:t>
        <w:tab/>
        <w:t>2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5.3. Elektromos helyiség</w:t>
        <w:tab/>
        <w:t>6 m2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3420" w:leader="none"/>
          <w:tab w:val="right" w:pos="12420" w:leader="none"/>
        </w:tabs>
        <w:jc w:val="both"/>
        <w:rPr/>
      </w:pPr>
      <w:r>
        <w:rPr/>
        <w:t>5.4. Javítóműhely</w:t>
        <w:tab/>
        <w:tab/>
        <w:t>12 m2</w:t>
      </w:r>
    </w:p>
    <w:p>
      <w:pPr>
        <w:pStyle w:val="Normal"/>
        <w:tabs>
          <w:tab w:val="clear" w:pos="708"/>
          <w:tab w:val="left" w:pos="180" w:leader="none"/>
          <w:tab w:val="right" w:pos="3420" w:leader="none"/>
          <w:tab w:val="right" w:pos="1242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80" w:leader="none"/>
          <w:tab w:val="righ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3420" w:leader="none"/>
        </w:tabs>
        <w:jc w:val="both"/>
        <w:rPr/>
      </w:pPr>
      <w:r>
        <w:rPr/>
        <w:t>LÉTSZÁMADATOK: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1 fő</w:t>
        <w:tab/>
        <w:t>igazgató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2 fő</w:t>
        <w:tab/>
        <w:t>gazdasági iroda, rendelésfelvétel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2 fő</w:t>
        <w:tab/>
        <w:t>pék (üzemvezető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81915</wp:posOffset>
                </wp:positionV>
                <wp:extent cx="14776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21.6pt;mso-wrap-distance-left:9.05pt;mso-wrap-distance-right:9.05pt;mso-wrap-distance-top:0pt;mso-wrap-distance-bottom:0pt;margin-top:6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3 fő</w:t>
        <w:tab/>
        <w:t>betanított munkás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2 fő</w:t>
        <w:tab/>
        <w:t>segédmunkás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 xml:space="preserve">1 fő </w:t>
        <w:tab/>
        <w:t>eladó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1 fő</w:t>
        <w:tab/>
        <w:t>sofőr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>
          <w:vanish/>
        </w:rPr>
      </w:pPr>
      <w:r>
        <w:rPr>
          <w:vanish/>
        </w:rPr>
        <w:t>1 fő</w:t>
        <w:tab/>
        <w:t>portás</w:t>
      </w:r>
    </w:p>
    <w:p>
      <w:pPr>
        <w:pStyle w:val="Normal"/>
        <w:tabs>
          <w:tab w:val="clear" w:pos="708"/>
          <w:tab w:val="right" w:pos="3960" w:leader="none"/>
        </w:tabs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  <w:t>SZÁLLÍTÁS</w:t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  <w:t>1 db</w:t>
        <w:tab/>
        <w:t>1,5 t kisteherautó</w:t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  <w:t>Funkcióséma</w:t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tbl>
      <w:tblPr>
        <w:tblW w:w="3855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7"/>
        <w:gridCol w:w="2126"/>
        <w:gridCol w:w="732"/>
        <w:gridCol w:w="46"/>
        <w:gridCol w:w="654"/>
      </w:tblGrid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belsőtéri lisztsiló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4 m3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rakodólap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800x1200mm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Felöntő garat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4.</w:t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dagasztógép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65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dagasztógép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vízkeverő-adagoló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feldolgozó tábla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900x3000mm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Kiflisodró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zsemleosztó-gömbölyítő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0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asztali mérleg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1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nyújtógép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2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etázs kemence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5m2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3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Kelesztő kamra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4m2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4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forgókocsis kemence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0m2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5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kelesztő kamra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6m2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6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kelesztő kocsi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600x800mm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7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lemeztároló kocsi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600x800mm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8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kenyérszállító konténer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500x1200mm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19.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termékszállító rekesz</w:t>
            </w:r>
          </w:p>
        </w:tc>
        <w:tc>
          <w:tcPr>
            <w:tcW w:w="1432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400x600x300mm</w:t>
            </w:r>
          </w:p>
        </w:tc>
      </w:tr>
    </w:tbl>
    <w:p>
      <w:pPr>
        <w:pStyle w:val="Normal"/>
        <w:tabs>
          <w:tab w:val="clear" w:pos="708"/>
          <w:tab w:val="right" w:pos="3960" w:leader="none"/>
        </w:tabs>
        <w:ind w:left="-5529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6624955" cy="467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continuous"/>
      <w:pgSz w:orient="landscape" w:w="16838" w:h="11906"/>
      <w:pgMar w:left="1418" w:right="1418" w:gutter="0" w:header="709" w:top="1418" w:footer="709" w:bottom="1418"/>
      <w:cols w:num="2" w:space="57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808080"/>
        <w:sz w:val="22"/>
        <w:szCs w:val="22"/>
      </w:rPr>
      <w:t>I P A R I   É S   M E Z Ő G A Z D A S Á G I   É P Ü L E T T E R V E Z É S I   T A N S Z É K – M U N K A H E L Y E K   É P Í T É S Z E T E 2. –  2 0 1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808080"/>
        <w:sz w:val="22"/>
        <w:szCs w:val="22"/>
      </w:rPr>
      <w:t>I P A R I   É S   M E Z Ő G A Z D A S Á G I   É P Ü L E T T E R V E Z É S I   T A N S Z É K – M U N K A H E L Y E K   É P Í T É S Z E T E 2. –  2 0 1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Black" w:ascii="Arial Black" w:hAnsi="Arial Black"/>
        <w:color w:val="C0C0C0"/>
        <w:sz w:val="60"/>
        <w:szCs w:val="60"/>
      </w:rPr>
      <w:t>MUNKAHELYEK ÉPÍTÉSZETE 2.         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007"/>
        </w:tabs>
        <w:ind w:left="200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30"/>
        </w:tabs>
        <w:ind w:left="1277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498"/>
        </w:tabs>
        <w:ind w:left="1559" w:hanging="14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N1Char">
    <w:name w:val="n1 Char"/>
    <w:basedOn w:val="Bekezdsalapbettpusa"/>
    <w:qFormat/>
    <w:rPr>
      <w:rFonts w:ascii="Arial" w:hAnsi="Arial" w:cs="Arial"/>
      <w:sz w:val="24"/>
      <w:lang w:val="hu-HU" w:bidi="ar-SA"/>
    </w:rPr>
  </w:style>
  <w:style w:type="character" w:styleId="N2Char">
    <w:name w:val="n2 Char"/>
    <w:basedOn w:val="N1Char"/>
    <w:qFormat/>
    <w:rPr/>
  </w:style>
  <w:style w:type="character" w:styleId="N3Char">
    <w:name w:val="n3 Char"/>
    <w:basedOn w:val="N2Char"/>
    <w:qFormat/>
    <w:rPr/>
  </w:style>
  <w:style w:type="character" w:styleId="B3Char">
    <w:name w:val="b3 Char"/>
    <w:basedOn w:val="N3Char"/>
    <w:qFormat/>
    <w:rPr/>
  </w:style>
  <w:style w:type="character" w:styleId="N4Char">
    <w:name w:val="n4 Char"/>
    <w:basedOn w:val="N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1416"/>
    </w:pPr>
    <w:rPr>
      <w:sz w:val="20"/>
      <w:szCs w:val="20"/>
    </w:rPr>
  </w:style>
  <w:style w:type="paragraph" w:styleId="N1">
    <w:name w:val="n1"/>
    <w:basedOn w:val="Normal"/>
    <w:qFormat/>
    <w:pPr>
      <w:spacing w:before="120" w:after="0"/>
      <w:ind w:left="425" w:hanging="0"/>
      <w:jc w:val="both"/>
    </w:pPr>
    <w:rPr>
      <w:rFonts w:ascii="Arial" w:hAnsi="Arial" w:cs="Arial"/>
      <w:szCs w:val="20"/>
    </w:rPr>
  </w:style>
  <w:style w:type="paragraph" w:styleId="N2">
    <w:name w:val="n2"/>
    <w:basedOn w:val="N1"/>
    <w:qFormat/>
    <w:pPr>
      <w:ind w:left="851" w:hanging="0"/>
    </w:pPr>
    <w:rPr/>
  </w:style>
  <w:style w:type="paragraph" w:styleId="N3">
    <w:name w:val="n3"/>
    <w:basedOn w:val="N2"/>
    <w:qFormat/>
    <w:pPr>
      <w:ind w:left="1559" w:hanging="0"/>
    </w:pPr>
    <w:rPr/>
  </w:style>
  <w:style w:type="paragraph" w:styleId="N4">
    <w:name w:val="n4"/>
    <w:basedOn w:val="N3"/>
    <w:qFormat/>
    <w:pPr>
      <w:ind w:left="2410" w:hanging="0"/>
    </w:pPr>
    <w:rPr/>
  </w:style>
  <w:style w:type="paragraph" w:styleId="B4">
    <w:name w:val="b4"/>
    <w:basedOn w:val="N4"/>
    <w:qFormat/>
    <w:pPr>
      <w:numPr>
        <w:ilvl w:val="0"/>
        <w:numId w:val="4"/>
      </w:numPr>
      <w:tabs>
        <w:tab w:val="clear" w:pos="708"/>
        <w:tab w:val="left" w:pos="397" w:leader="none"/>
        <w:tab w:val="left" w:pos="2770" w:leader="none"/>
      </w:tabs>
      <w:spacing w:before="60" w:after="0"/>
      <w:ind w:left="2767" w:hanging="357"/>
    </w:pPr>
    <w:rPr/>
  </w:style>
  <w:style w:type="paragraph" w:styleId="B3">
    <w:name w:val="b3"/>
    <w:basedOn w:val="N3"/>
    <w:qFormat/>
    <w:pPr>
      <w:numPr>
        <w:ilvl w:val="0"/>
        <w:numId w:val="2"/>
      </w:numPr>
      <w:tabs>
        <w:tab w:val="clear" w:pos="708"/>
        <w:tab w:val="left" w:pos="900" w:leader="none"/>
      </w:tabs>
      <w:spacing w:before="60" w:after="0"/>
      <w:ind w:left="900" w:hanging="0"/>
    </w:pPr>
    <w:rPr/>
  </w:style>
  <w:style w:type="paragraph" w:styleId="B2">
    <w:name w:val="b2"/>
    <w:basedOn w:val="N2"/>
    <w:qFormat/>
    <w:pPr>
      <w:numPr>
        <w:ilvl w:val="0"/>
        <w:numId w:val="3"/>
      </w:numPr>
      <w:tabs>
        <w:tab w:val="clear" w:pos="708"/>
        <w:tab w:val="left" w:pos="1211" w:leader="none"/>
      </w:tabs>
      <w:ind w:left="1211" w:hanging="284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38:00Z</dcterms:created>
  <dc:creator>Adam</dc:creator>
  <dc:description/>
  <cp:keywords/>
  <dc:language>en-US</dc:language>
  <cp:lastModifiedBy>Szécsi Zoltán</cp:lastModifiedBy>
  <cp:lastPrinted>2010-08-25T20:26:00Z</cp:lastPrinted>
  <dcterms:modified xsi:type="dcterms:W3CDTF">2013-09-02T12:16:00Z</dcterms:modified>
  <cp:revision>14</cp:revision>
  <dc:subject/>
  <dc:title>Ipari épülettervezés 2</dc:title>
</cp:coreProperties>
</file>