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komplex  pótzh. / 2017. április 29 – május 04.</w:t>
      </w:r>
    </w:p>
    <w:p>
      <w:pPr>
        <w:pStyle w:val="Normal"/>
        <w:spacing w:before="0" w:after="0"/>
        <w:jc w:val="right"/>
        <w:rPr/>
      </w:pPr>
      <w:r>
        <w:rPr>
          <w:b/>
          <w:color w:val="A6A6A6"/>
          <w:sz w:val="56"/>
        </w:rPr>
        <w:t>INFO</w:t>
      </w:r>
      <w:r>
        <w:rPr>
          <w:rFonts w:cs="Times New Roman" w:ascii="Times New Roman" w:hAnsi="Times New Roman"/>
          <w:b/>
          <w:color w:val="A6A6A6"/>
          <w:sz w:val="56"/>
        </w:rPr>
        <w:t xml:space="preserve"> </w:t>
      </w:r>
      <w:r>
        <w:rPr>
          <w:b/>
          <w:sz w:val="56"/>
        </w:rPr>
        <w:t>//</w:t>
      </w:r>
      <w:r>
        <w:rPr>
          <w:rFonts w:cs="Times New Roman" w:ascii="Times New Roman" w:hAnsi="Times New Roman"/>
          <w:b/>
          <w:sz w:val="56"/>
        </w:rPr>
        <w:t xml:space="preserve"> </w:t>
      </w:r>
      <w:r>
        <w:rPr>
          <w:b/>
          <w:color w:val="A6A6A6"/>
          <w:sz w:val="56"/>
        </w:rPr>
        <w:t>ME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Rudabánya – információs és emlék(ezet)hel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22"/>
        </w:rPr>
        <w:t>Előzmények – tény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</w:rPr>
        <w:t xml:space="preserve">Rudabánya város Borsod-Abaúj-Zemplén megyében, a Kazincbarcikai kistérségben található. Nemzetközileg is ismert őslénytani lelőhely. A település közelében már az ókorban is bányászati tevékenység folyt, majd a kelták és a szlávok is különböző érceket fejtettek a környéken. (A </w:t>
      </w:r>
      <w:r>
        <w:rPr>
          <w:i/>
          <w:sz w:val="22"/>
        </w:rPr>
        <w:t>ruda</w:t>
      </w:r>
      <w:r>
        <w:rPr>
          <w:sz w:val="22"/>
        </w:rPr>
        <w:t xml:space="preserve"> szó is szláv eredetű, jelentése érc-vasérc.) Az akkor még falut 1299-ben említik először, a 14. századra a hét felső-magyarországi bányaváros egyikévé vált. Ekkor élte fénykorát, hatalmas koragótikus temploma is ekkor épült, az 1500-as évekre elveszti jelentőségét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A bányászat által Rudabánya a 19. század végén, a nagyüzemi módszerek bevezetésével fejlődött fel újra. A századfordulón itt üzemelt Európa egyik legkorszerűbb bányaüzeme. A második világháborút követően a kommunista időszakban ugrásszerű fejlődésnek indult a település, a bányászati tevékenységet kiegészítette a vasércdúsító üzem építése, továbbá jelentős számú oktatási és kulturális létesítmény alapítása. A vasércbányászatot és ércdúsítást 1985. december 31-én szüntették be, várossá 2008-ban nyilvánították.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>Rudabányán találták meg a mintegy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sz w:val="22"/>
        </w:rPr>
        <w:t xml:space="preserve">10 millió éves emberszabású majom, a </w:t>
      </w:r>
      <w:r>
        <w:rPr>
          <w:i/>
          <w:sz w:val="22"/>
        </w:rPr>
        <w:t>Rudapithecus</w:t>
      </w:r>
      <w:r>
        <w:rPr>
          <w:sz w:val="22"/>
        </w:rPr>
        <w:t xml:space="preserve"> maradványait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A volt külszíni vasércbánya helyén 1985 után keletkezett bányató az ország egyik legmélyebb állóvize (hosszúsága 300 méter, legnagyobb mélysége 70-90 méter körüli). A Vilmos és Andrássy II. bányarész találkozásánál keletkezett először a két bányató, amelyek a vízszint emelkedésével mára egy vízfelületet alkotnak. A külszíni bányaművelés után visszamaradt meredek sziklafalak és omlások határolják, melyeket fokozatosan elborított a részben rekultivációs célból telepített növényzet. A bányató mélyén még ott találhatók a gépek és berendezések maradványai. A tó hőmérséklete igen alacsony, ezért fürdésre, vízisportolásra korlátozottan alkalmas, búvárok, különösen ipari búvárok kiképzésére viszont kitűnően megfelel.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>A Miskolci Egyetem szakemberei jelenleg is intenzív, fúrásokkal járó kutatásokat folytatnak a területen az érc- és ásványvagyon pontos feltérképezése céljából. A területen elvégzett rekultivációs visszatöltések és növénytelepítések csak visszafogottan történtek, így elvileg bármikor mód nyílhat a bányászat újraindítására. A területen egyéb ritka ásványok is felbukkannak, úgymint barit (sugárzó anyagok szigetelésére használatos), rézérc, ón- és ólomérc, ezüst, gipsz stb., amelyek bányászata a jövőben lehetségessé válhat. Az intenzív bányászati tevékenységnek köszönhetően a bánya területén olyan földtani formációk figyelhetők meg, amelyek természetes körülmények között csak ritkán, vagy egyáltalán nem láthatók.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22"/>
        </w:rPr>
        <w:t>Tervezési felad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sz w:val="22"/>
        </w:rPr>
        <w:t>Rudabánya városa mielőbb ki szeretné aknázni a bányászati tevékenység során felszínre került értékekben rejlő turisztikai potenciált. A közelmúltban a város területén számos jelentős kulturális és közintézményi fejlesztés történt. A bányászati gyűjtemény megyei rangúvá emelkedett, iskolák és óvodák újultak meg, a város infrastruktúrája is jelentősen korszerűsödött. A város vezetése úgy véli, hogy a jövőben érdemes hangsúlyt fektetni az egykori bányaterület turisztikai és tudományos célzatú fejlesztésére is. Az őslénytani lelőhely felett védőépület, földtani bemutatóhely, a tóparton színpad, kemping és tanösvények kialakítása tervezett, illetve épül jelenleg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Jelen tervezési feladat tárgyát a bányaterület keleti oldalának peremén álló egykori kompresszorház hasznosítása képezi. Ez az egyetlen épület az egykori bányában, ami fennmaradt, </w:t>
      </w:r>
      <w:r>
        <w:rPr>
          <w:rFonts w:cs="Times New Roman" w:ascii="Times New Roman" w:hAnsi="Times New Roman"/>
          <w:sz w:val="22"/>
        </w:rPr>
        <w:t xml:space="preserve">még </w:t>
      </w:r>
      <w:r>
        <w:rPr>
          <w:sz w:val="22"/>
        </w:rPr>
        <w:t>romos állapotában is fontos emlékhely a helyiek számára. A tervezett információs és emlék(ezet)hely feladata elsősorban az idelátogató turisták informálása, egyfajta látogatóközponti funkció betöltése. A ZH keretében a meglévő “rom”-ról építészeti értelemben kell fontos döntéseket hozni, mit és milyen mértékben érdemes megtartani, vagy éppen újraértelmezni, akár le- vagy visszabontani. A belső tér és a külsö kapcsolata is fontos, sokféle építészeti megközelítés elképzelhető. A “rom” egyfajta mementóként, akácfákkal benőve is megtartható, és az új program attól függetlenül, mellette, felette, vagy akár részbe benne is megtervezhető. Fontos, hogy a beavatkozás a “rom”-mal fizikai kapcsolatban legyen, csak ez biztosíthatja a fennmar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Tervezési program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10 db személyautó elhelyezése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1 db autóbusz megállójának kialakítása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ffi/női vizesblokk (50 fős buszhoz méretezve)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iroda</w:t>
      </w:r>
    </w:p>
    <w:p>
      <w:pPr>
        <w:pStyle w:val="Normal"/>
        <w:spacing w:before="0" w:after="0"/>
        <w:ind w:firstLine="720"/>
        <w:jc w:val="both"/>
        <w:rPr>
          <w:sz w:val="22"/>
        </w:rPr>
      </w:pPr>
      <w:r>
        <w:rPr>
          <w:sz w:val="22"/>
        </w:rPr>
        <w:t>teakonyha</w:t>
        <w:tab/>
        <w:tab/>
        <w:tab/>
        <w:tab/>
        <w:tab/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előtér-információs pont-kiállítótér</w:t>
      </w:r>
    </w:p>
    <w:p>
      <w:pPr>
        <w:pStyle w:val="Normal"/>
        <w:spacing w:before="0" w:after="0"/>
        <w:ind w:firstLine="720"/>
        <w:jc w:val="both"/>
        <w:rPr>
          <w:sz w:val="22"/>
        </w:rPr>
      </w:pPr>
      <w:r>
        <w:rPr>
          <w:sz w:val="22"/>
        </w:rPr>
        <w:t>büfé kiszolgáló, háttérhelyiségek, vendégtér, külső, fedett területeken is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Beadandó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helyszínrajz</w:t>
        <w:tab/>
        <w:tab/>
        <w:tab/>
        <w:tab/>
        <w:tab/>
        <w:tab/>
        <w:tab/>
        <w:tab/>
        <w:t>1:1000</w:t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ab/>
        <w:t>alaprajz(ok) - a környezet(rendezés) ábrázolásával</w:t>
        <w:tab/>
        <w:tab/>
        <w:tab/>
        <w:t>1:200</w:t>
      </w:r>
    </w:p>
    <w:p>
      <w:pPr>
        <w:pStyle w:val="Normal"/>
        <w:spacing w:before="0" w:after="0"/>
        <w:jc w:val="both"/>
        <w:rPr/>
      </w:pPr>
      <w:r>
        <w:rPr>
          <w:sz w:val="22"/>
        </w:rPr>
        <w:tab/>
        <w:t>homlokzatok - (a kiadottak felhasználásával)</w:t>
        <w:tab/>
        <w:tab/>
        <w:tab/>
        <w:t>1:2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ab/>
        <w:t>metszet(ek) - legalább 2 jellemző metszet  (a kiadottak felhasználásával)</w:t>
        <w:tab/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>1:200</w:t>
      </w:r>
    </w:p>
    <w:p>
      <w:pPr>
        <w:pStyle w:val="Normal"/>
        <w:spacing w:before="0" w:after="0"/>
        <w:ind w:left="720" w:hanging="0"/>
        <w:jc w:val="both"/>
        <w:rPr>
          <w:sz w:val="22"/>
        </w:rPr>
      </w:pPr>
      <w:r>
        <w:rPr>
          <w:sz w:val="22"/>
        </w:rPr>
        <w:t>axonometrikus, perspektívikus vázlatok, távlati képek, az építészeti karaktert megjelenítő rajz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Az osztályzás során a funkcionális működés, a szerkezetválasztás és anyaghasználat, továbbá az igényes feldolgozás egyaránt szempo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elyszínrajzi kialakításnál különösen ügyelni kell a parkolók és az utak, burkolt felületek megfelelő méretezésére, továbbá az épület(ek) esztétikus, a helyhez és feladathoz illeszkedő kialakítására. A választott szerkezeti rendszernek elvében helyesnek, a felvett keresztmetszetek tekintetében arányosnak kell lennie. A beadott terveket egységes méretű és tájolású lapokon kell elkészíteni, bármilyen technika, ábrázolásmód megengedett. Az egységes formátum, érthető, igényes, és a rendelkezésre álló időhöz mért kidolgozottság mindenképp elvárás, ez különösképp igaz a látványtervek és távlati képek minőségé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terveket 2017. május 04-én 20.00 óráig kell a </w:t>
      </w:r>
      <w:hyperlink r:id="rId2">
        <w:r>
          <w:rPr>
            <w:rStyle w:val="InternetLink"/>
            <w:sz w:val="22"/>
          </w:rPr>
          <w:t>komplex.ipar</w:t>
        </w:r>
        <w:r>
          <w:rPr>
            <w:rStyle w:val="InternetLink"/>
            <w:rFonts w:cs="Arial"/>
            <w:sz w:val="22"/>
          </w:rPr>
          <w:t>@</w:t>
        </w:r>
        <w:r>
          <w:rPr>
            <w:rStyle w:val="InternetLink"/>
            <w:sz w:val="22"/>
          </w:rPr>
          <w:t>gmail.com</w:t>
        </w:r>
      </w:hyperlink>
      <w:r>
        <w:rPr>
          <w:sz w:val="22"/>
        </w:rPr>
        <w:t xml:space="preserve"> címre elküldeni .ppt vagy .pptx formátumba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ind w:left="720" w:firstLine="720"/>
        <w:jc w:val="both"/>
        <w:rPr>
          <w:sz w:val="22"/>
        </w:rPr>
      </w:pPr>
      <w:r>
        <w:rPr>
          <w:sz w:val="22"/>
        </w:rPr>
        <w:t>Vasáros Zsolt DLA sk</w:t>
        <w:tab/>
        <w:tab/>
        <w:tab/>
        <w:t>Dobai János DLA sk</w:t>
      </w:r>
    </w:p>
    <w:p>
      <w:pPr>
        <w:pStyle w:val="Normal"/>
        <w:spacing w:before="0" w:after="0"/>
        <w:ind w:left="720" w:firstLine="720"/>
        <w:jc w:val="both"/>
        <w:rPr>
          <w:sz w:val="22"/>
        </w:rPr>
      </w:pPr>
      <w:r>
        <w:rPr>
          <w:sz w:val="22"/>
        </w:rPr>
        <w:t>egyetemi docens</w:t>
        <w:tab/>
        <w:tab/>
        <w:tab/>
        <w:t>egyetemi docens</w:t>
        <w:tab/>
      </w:r>
    </w:p>
    <w:p>
      <w:pPr>
        <w:pStyle w:val="Normal"/>
        <w:spacing w:before="0" w:after="0"/>
        <w:ind w:left="720" w:firstLine="72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tantárgyfelelős</w:t>
        <w:tab/>
        <w:tab/>
        <w:tab/>
        <w:tab/>
        <w:t>tanszékvezet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plex.ipa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1:46:00Z</dcterms:created>
  <dc:creator>Zsolt Vasáros</dc:creator>
  <dc:description/>
  <cp:keywords/>
  <dc:language>en-US</dc:language>
  <cp:lastModifiedBy>user</cp:lastModifiedBy>
  <dcterms:modified xsi:type="dcterms:W3CDTF">2017-04-29T11:46:00Z</dcterms:modified>
  <cp:revision>3</cp:revision>
  <dc:subject/>
  <dc:title/>
</cp:coreProperties>
</file>